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520"/>
      </w:tblGrid>
      <w:tr>
        <w:trPr/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Развитие образования Партизанского муниципального округа» на 2022-2027 годы, утвержденной постановлением администрации Партизанского муниципального округа от 25.11.2021 № 1190                                       (в ред. 07.04.2022 № 308, от 27.11.2024 № 1319, от 07.03.2025 № 266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№ 3 «Развитие системы дополнительного образования, отдыха, оздоровления и занятости детей и подростков» муниципальной программы «Развитие образования Партизанского муниципального округ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Подпрограммы 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образования»  Партизанского  муниципального округа Приморского кра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Подпрограммы 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 Партизанского муниципального округа (далее - образовательные учреждени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Подпрограммы 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- «Развитие системы дополнительного образования, отдыха, оздоровления и занятости детей и подростков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одпрограммы 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едоставление общедоступного и качественного дополнительного образования, вне зависимости от места проживания, уровня достатка и состояния здоровья обучающихся; создание необходимых условий для полноценного оздоровления, отдыха и занятости детей и подростков в каникулярное время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одпрограммы 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. Совершенствование системы дополнительного образования через обновление содержания и технологий работы с учащимися, внедрение современных средств обучения, интеграцию межведомственных ресурсов; организация отдыха и занятости детей в каникулярное время.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bidi="en-US"/>
              </w:rPr>
              <w:t>2.</w:t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здание механизма устойчивого развития системы дополнительного образования детей в муниципальном районе, обеспечение современного качества, доступности и эффективности дополнительного образования детей.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bidi="en-US"/>
              </w:rPr>
              <w:t xml:space="preserve">3.Увеличение  охвата детей дополнительным образованием. 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bidi="en-US"/>
              </w:rPr>
              <w:t xml:space="preserve">4. </w:t>
              <w:tab/>
              <w:t>Расширение сетевого взаимодействия учреждений дополнительного образования и общеобразовательных и дошкольных учреждений.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bidi="en-US"/>
              </w:rPr>
              <w:t xml:space="preserve">5. </w:t>
              <w:tab/>
              <w:t xml:space="preserve">Улучшение материально-технической составляющ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полнительного образования.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. Улучшение образовательно-воспитательной среды, способствующей охране и укреплению физического и психического здоровья детей, их развити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ртизанского муниципального округа.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беспечение отдыхом и оздоровлением дет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тизанского 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 в том числе находящихся в трудной жизненной ситуации.</w:t>
            </w:r>
          </w:p>
          <w:p>
            <w:pPr>
              <w:pStyle w:val="Normal"/>
              <w:tabs>
                <w:tab w:val="clear" w:pos="708"/>
                <w:tab w:val="left" w:pos="1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Укрепление материально-технической базы образовательных учреждений, обеспечивающих организацию отдыха и оздоровл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. Увеличение количества детей от 7 до 17 лет, охваченных всеми формами отдыха и оздоро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. Создание условий для выявления, поддержки и сопровождения талантливых детей.</w:t>
            </w:r>
          </w:p>
        </w:tc>
      </w:tr>
      <w:tr>
        <w:trPr>
          <w:trHeight w:val="5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Подпрограммы 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а реализуется с 2022 года по 2027 года. В один этап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 (индикаторы) Подпрограммы 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Увеличение доли детей в возрасте от 5 до 18 лет, получающих услуги по дополнительному образованию в образовательных организациях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крепление здоровья детей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 Обеспечение межведомственного взаимодействия по организации оздоровления, отдыха и занятости детей                     и подростков  Партизанского муниципального округ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витие  системы организации каникулярного отдыха де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спользование эффективных форм и методов организации отдыха и занятости детей, воспитательной работы, содержательного досуга детей и подро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офилактика правонарушений и преступлений среди несовершеннолет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ценки эффективности реализации Подпрограммы 3 определены следующие целевые индикато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величение с 80% охвата детей и подростков услугами дополните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величение до 96% охвата детей и подростков различными формами летнего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величение количества детей из числа находящихся              в трудной жизненной ситуации, охваченных всеми формами отдыха и оздоро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создание условий для отдыха и занятости подростков, в том числе несовершеннолетних, состоящих на профилактических учёт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функционирование 14 лагерей с дневным пребыванием на базе общеобразовательных учрежд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величение числа детей школьного возраста, посещающих лагеря с дневным пребыванием на базе общеобразовате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ременного трудоустройства несовершеннолетних граждан в возрасте от 14 до 18 лет  в период летних каникул и в свободное от учёбы время.</w:t>
            </w:r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ая оценка расходов Подпрограммы 3 за счет федерального бюджета, краевого бюджета, бюджета Партизанского муниципального округа, в том числе по года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еализации мероприятий Подпрограммы 3 планируемый объем финансирования складывается из средств бюджета Партизанского муниципального округа, краевого бюджета и благотворительных средств              в размере 362 405,09920 тыс. рублей (на весь срок реализации               Подпрограммы 3). В том числе финансирование по годам (тыс. рублей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- 40 986,12079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38 023,2007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2 962,920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48 414,52244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43 185,8217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5 228,7006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66 696,83657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– 58 798,4581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– 7 898,3784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72 750,29540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– 62 705,930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– 10 044,3654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65 641,23200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– 64 505,090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– 1 136,142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67 916,09200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– 66 779,950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– 1 136,142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реализации Подпрограммы 3 объемы финансирования могут корректироваться с учетом финансовых возможностей муниципального бюджета на соответствующий финансовый год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ное обеспечение реализации Подпрограммы 3 за счет федерального бюджета, краевого бюджета, бюджета Партизанского муниципального округа, в том числе по года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еализации мероприятий Подпрограммы 3 планируемый объем финансирования складывается из средств бюджета Партизанского муниципального округа, краевого бюджета и благотворительных средств              в размере 362 405,09920 тыс. рублей (на весь срок реализации               Подпрограммы 3). В том числе финансирование по годам (тыс. рублей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- 40 986,12079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38 023,2007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2 962,9200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48 414,52244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- 43 185,8217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- 5 228,7006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66 696,83657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– 58 798,4581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– 7 898,3784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72 750,29540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– 62 705,930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– 10 044,3654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65 641,23200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– 64 505,090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– 1 136,142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67 916,09200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– 66 779,950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 – 1 136,142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- 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реализации Подпрограммы 3 объемы финансирования могут корректироваться с учетом финансовых возможностей муниципального бюджета на соответствующий финансовый год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Подпрограммы 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Увеличение доли детей в возрасте от 5 до 18 лет, получающих услуги по дополнительному образованию в образовательных организациях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крепление здоровья детей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 Обеспечение межведомственного взаимодействия по организации оздоровления, отдыха и занятости детей                     и подростков  Партизанского муниципального округ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витие  системы организации каникулярного отдыха де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спользование эффективных форм и методов организации отдыха и занятости детей, воспитательной работы, содержательного досуга детей и подро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офилактика правонарушений и преступлений среди несовершеннолет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ценки эффективности реализации Подпрограммы 3 определены следующие целевые индикато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величение с 80% охвата детей и подростков услугами дополните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величение до 96% охвата детей и подростков различными формами летнего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величение количества детей из числа находящихся              в трудной жизненной ситуации, охваченных всеми формами отдыха и оздоро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создание условий для отдыха и занятости подростков, в том числе несовершеннолетних, состоящих на профилактических учё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функционирование14 лагерей с дневным пребыванием на базе общеобразовательных учрежд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величение числа детей школьного возраста, посещающих лагеря с дневным пребыванием на базе общеобразовательных учрежд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обеспечение временного трудоустройства несовершеннолетних граждан в возрасте от 14 до 18 лет  в период летних каникул и в свободное от учёбы 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 доля детей в возрасте от 5 до 18 лет, использующих сертификаты дополнительного образования в статусе сертификатов персонифицированного финансирования - 5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Содержание проблемы, обоснование необходимости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ё решения подпрограммными методами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ko-KR"/>
        </w:rPr>
      </w:r>
    </w:p>
    <w:p>
      <w:pPr>
        <w:pStyle w:val="Formattext"/>
        <w:shd w:fill="FFFFFF" w:val="clear"/>
        <w:spacing w:lineRule="auto" w:line="360" w:before="0" w:after="0"/>
        <w:ind w:firstLine="480"/>
        <w:jc w:val="both"/>
        <w:textAlignment w:val="baseline"/>
        <w:rPr/>
      </w:pPr>
      <w:r>
        <w:rPr>
          <w:color w:val="000000"/>
          <w:sz w:val="28"/>
          <w:szCs w:val="28"/>
        </w:rPr>
        <w:t>Дополнительное образование сегодня - это открытое вариативное пространство, которое формируется с учетом обновления содержания и технологий работы с учащимися, внедрение современных средств обучения, интеграция межведомственных ресурсов с целью освоения пространства города как мотивирующего пространства, где воспитание взрослеющего человека начинается с формирования мотивации к познанию, творчеству, труду, спорту, приобщению к ценностям и традициям Партизанского муниципального округа, где происходит расширение вариативности и индивидуализации системы образования в целом, выявление и индивидуальное сопровождение высокомотивированных школьников.</w:t>
        <w:br/>
        <w:t xml:space="preserve">       Меры, принимаемые государством по развитию системы дополнительного образования детей, нашли свое отражение в федеральном проекте "Успех каждого ребенка" национального проекта "Образования",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казе Президента Российской Федерации от 07.05.2012        № 599 "О мерах по реализации государственной политики в области образования и науки"</w:t>
        </w:r>
      </w:hyperlink>
      <w:r>
        <w:rPr>
          <w:color w:val="000000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420219217" \l "6560IO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нцепции развития дополнительного образования дете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утвержденной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споряжением Правительства Российской Федерации от 04.09.2014 № 1726-р</w:t>
        </w:r>
      </w:hyperlink>
      <w:r>
        <w:rPr>
          <w:color w:val="000000"/>
          <w:sz w:val="28"/>
          <w:szCs w:val="28"/>
        </w:rPr>
        <w:t>, приоритетном проекте "Доступное дополнительное образование для детей", утвержденном протоколом президиума Совета при Президенте Российской Федерации по стратегическому развитию и приоритетным проектам от 30.11.2016 № 11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целях реализации задач федерального проекта "Успех каждого ребенка" национального проекта "Образование" в муниципальных учреждениях образования детей реализуются дополнительные образовательные программы различных направленностей, внедряется система персонифицированного финансирования дополнительного образования дете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сонифицированное финансирование дополнительного образования - это система выбора ребенком (родителями, законными представителями) дополнительных общеобразовательных программ путем закрепления за ними определенного объема средств и их передача организации, осуществляющей образовательную деятельность по дополнительным общеобразовательным программам, после выбора этой программы ребенком (родителями, законными представителями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витие системы дополнительного образования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Партизанского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едусматривает увеличение детей, занятых в дополнительном образовании в муниципальном районе.</w:t>
      </w:r>
    </w:p>
    <w:p>
      <w:pPr>
        <w:pStyle w:val="Formattext"/>
        <w:shd w:fill="FFFFFF" w:val="clear"/>
        <w:spacing w:lineRule="auto" w:line="360" w:before="0" w:after="0"/>
        <w:ind w:firstLine="4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задач федерального проекта "Успех каждого ребенка" национального проекта "Образования" планируется: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изменение содержания программ дополнительного образования для удовлетворения запросов потребителей образовательных услуг;</w:t>
        <w:br/>
        <w:t>- внедрение системы персонифицированного финансирования дополнительного образования детей;</w:t>
        <w:br/>
        <w:t>- внедрение сетевых и дистанционных программ;</w:t>
        <w:br/>
        <w:t xml:space="preserve">- повышение доли детей в возрасте от 5 до 18 лет, обучающихся по дополнительным образовательным программам. 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ополнительное образование Партизанского муниципального округа должно стать более привлекательным, удобным, комфортным, максимально удовлетворяющим потребности и интересы детей и родителей.</w:t>
        <w:br/>
        <w:t xml:space="preserve">        Обладая открытостью, мобильностью и гибкостью, система дополнительного образования детей способна быстро и точно реагировать                         на образовательный запрос семьи, создавать устойчивую культуросообразную среду развития, формировать осознанную гражданскую позиц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руктуре дополнительного образования общеобразовательных учреждений, куда входят  функционирующие на их базе  объединения дополнительного образования районного центра детского творчества                                    и спортивные секции муниципального казённого образовательного учреждения дополнительного образования «Детский оздоровительно-образовательный центр «Юность» (далее - МКОУ ДО «ДООЦ «Юность»),  организована  работа 47 объединений по интересам с общим охватом 981 человек, что составляет 35,4% детей от общего числа учащихся. По-прежнему наиболее востребованными остаются кружки художественно-эстетической направленности, спортивные секции.      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В муниципальную систему образования включены 2 учреждения дополните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 - муниципальное бюджетное образовательное учреждение дополнительного образования «Районный центр детского творчества и муниципальное казенное образовательное учреждение дополнительного образования «Детский оздоровительно-образовательный центр «Юность»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ктивный вклад в развитие дополнительного образования вносят общеобразовательные учреждения и дошкольные учреждения.  В рамках реализации федерального проекта «Успех каждого ребенка» национального проекта «Образование» произошли радикальные изменения в системе дополнительного образования: изменились принципы управления и финансир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ом казённом образовательном учреждении дополнительного образования «Детский оздоровительно-образовательный центр «Юность» Партизанского муниципального округа Приморского края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числено 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472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йся в возрасте от 5 до 18 лет. Охват учащихся Партизанского округа в спортивных секциях составляет 14,2%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учреждении реализуется 19 дополнительных общеобразовательных общеразвивающих программ физкультурно-спортивной направленности, сформирована 41 групп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545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ортивно-оздоровительные (1 год обучения) – 8 групп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545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чальной спортивной подготовки (2-3 год обучения) – 20 групп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545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о-тренировочные  (3-4 год обучения) –  13 групп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бюджетном образовательном учреждении дополнительного образования «Районный центр детского творчества Партизанского муниципального округа Приморского края занимаются 1030 обучающихся, функционируют 40 детских объединений по 6 направленностям деятельности, детские объединения, реализующие адаптированные программы для детей-инвалидов и детей с ограниченными возможностями здоровья.  Общеразвивающие образовательные программы дополнительного образования детей прошли экспертизу. Из них программы одного года обучения – 16, двух лет обучения – 4, трёх лет обучения -15, от 4х-до 6 лет обучения – 5, адаптированных программ для детей с ОВЗ – 6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ko-KR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ko-KR"/>
        </w:rPr>
        <w:t>Вместе с тем остаётся ряд проблем, требующих решения программно-целевым метод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ость подпрограммы заключается в необходимости обеспечить благоприятные условия для </w:t>
      </w:r>
      <w:r>
        <w:rPr>
          <w:rFonts w:cs="Times New Roman" w:ascii="Times New Roman" w:hAnsi="Times New Roman"/>
          <w:color w:val="000000"/>
          <w:sz w:val="28"/>
          <w:szCs w:val="28"/>
          <w:lang w:eastAsia="ko-KR"/>
        </w:rPr>
        <w:t>создания механизма устойчивого развития муниципальной системы дополнительного образования детей Партизанского муниципального округа, обеспечения современного качества, доступности     и эффективности дополнительного образования детей.</w:t>
      </w:r>
    </w:p>
    <w:p>
      <w:pPr>
        <w:pStyle w:val="Formattext"/>
        <w:shd w:fill="FFFFFF" w:val="clear"/>
        <w:spacing w:lineRule="auto" w:line="360" w:before="0" w:after="0"/>
        <w:ind w:firstLine="48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Также подпрограмма направлена на создание условий, необходимых для социализации молодого поколения </w:t>
      </w:r>
      <w:r>
        <w:rPr>
          <w:color w:val="000000"/>
          <w:sz w:val="28"/>
          <w:szCs w:val="28"/>
          <w:lang w:eastAsia="ko-KR"/>
        </w:rPr>
        <w:t>Партизанского муниципального округа</w:t>
      </w:r>
      <w:r>
        <w:rPr>
          <w:color w:val="000000"/>
          <w:sz w:val="28"/>
          <w:szCs w:val="28"/>
        </w:rPr>
        <w:t xml:space="preserve"> посредством организации полноценного оздоровления, отдыха и занятости детей и подростков.</w:t>
        <w:br/>
        <w:t xml:space="preserve">       Активный отдых детей организуется с учетом их образовательных потребностей, направлен на развитие творческих способностей и потенциала, становление социальной компетентности. Такой подход значительно усиливает эффект профилактики асоциального поведения детей.</w:t>
        <w:br/>
        <w:t xml:space="preserve">         Настоящая подпрограмма разработана с учетом анализа исходной ситуации и направлена на повышение эффективности отдыха и оздоровления детей в </w:t>
      </w:r>
      <w:r>
        <w:rPr>
          <w:color w:val="000000"/>
          <w:sz w:val="28"/>
          <w:szCs w:val="28"/>
          <w:lang w:eastAsia="ko-KR"/>
        </w:rPr>
        <w:t>муниципальном райо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Партизанского муниципального округа отдых школьников организуется в созданных на базе 14 общеобразовательных учреждений лагерях с дневным пребыванием.   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щеобразовательных учреждениях Партизанского муниципального округа  обучаются дети из семей, имеющих разный социальный статус.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анный отдых и занятость детей способствуют профилактике правонарушений среди несовершеннолетни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ожившейся ситуации организация отдыха, оздоровления и занятости детей, подростков требует целенаправленной деятельности, способной решать задачи по организованному отдыху, укреплению здоровья, обеспечению временной занятости в каникулярный период. Реализация Программы поможет решить вопросы, связанные с сохранением здоровья детей, развитием и воспитанием подрастающего поколения, профилактикой детской безнадзорности и правонаруше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 является механизмом реализации на муниципальном уровне государственной политики в области дополнительного образования детей и организации летнего отдыха.</w:t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ь и задачи Подпрограммы 3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ы 3 явля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оставление общедоступного и качественного дополнительного образования, вне зависимости от места проживания, уровня достатка и состояния здоровья обучающихся; создание необходимых условий для полноценного оздоровления, отдыха и занятости детей и подростков в каникулярное время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Подпрограммы 3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Совершенствование системы дополнительного образования через обновление содержания и технологий работы с учащимися, внедрение современных средств обучения, интеграцию межведомственных ресурсов; организация отдыха и занятости детей в каникулярное время.</w:t>
      </w:r>
    </w:p>
    <w:p>
      <w:pPr>
        <w:pStyle w:val="Normal"/>
        <w:tabs>
          <w:tab w:val="clear" w:pos="708"/>
          <w:tab w:val="left" w:pos="3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en-US"/>
        </w:rPr>
        <w:t>2.</w:t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механизма устойчивого развития системы дополнительного образования детей в муниципальном районе, обеспечение современного качества, доступности и эффективности дополнительного образования детей.</w:t>
      </w:r>
    </w:p>
    <w:p>
      <w:pPr>
        <w:pStyle w:val="Normal"/>
        <w:tabs>
          <w:tab w:val="clear" w:pos="708"/>
          <w:tab w:val="left" w:pos="41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en-US"/>
        </w:rPr>
        <w:t xml:space="preserve">3.Увеличение  охвата детей дополнительным образованием. </w:t>
      </w:r>
    </w:p>
    <w:p>
      <w:pPr>
        <w:pStyle w:val="Normal"/>
        <w:tabs>
          <w:tab w:val="clear" w:pos="708"/>
          <w:tab w:val="left" w:pos="36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en-US"/>
        </w:rPr>
        <w:t xml:space="preserve">4. </w:t>
        <w:tab/>
        <w:t>Расширение сетевого взаимодействия учреждений дополнительного образования и общеобразовательных и дошкольных учреждений.</w:t>
      </w:r>
    </w:p>
    <w:p>
      <w:pPr>
        <w:pStyle w:val="Normal"/>
        <w:tabs>
          <w:tab w:val="clear" w:pos="708"/>
          <w:tab w:val="left" w:pos="36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en-US"/>
        </w:rPr>
        <w:t xml:space="preserve">5. </w:t>
        <w:tab/>
        <w:t xml:space="preserve">Улучшение материально-технической составляюще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полнительного образования.</w:t>
      </w:r>
    </w:p>
    <w:p>
      <w:pPr>
        <w:pStyle w:val="Normal"/>
        <w:tabs>
          <w:tab w:val="clear" w:pos="708"/>
          <w:tab w:val="left" w:pos="36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Улучшение образовательно-воспитательной среды, способствующей охране и укреплению физического и психического здоровья детей, их развит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ртизанского муниципального округа.</w:t>
      </w:r>
    </w:p>
    <w:p>
      <w:pPr>
        <w:pStyle w:val="Normal"/>
        <w:tabs>
          <w:tab w:val="clear" w:pos="708"/>
          <w:tab w:val="left" w:pos="36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еспечение отдыхом и оздоровлением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Партизанского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в том числе находящихся в трудной жизненной ситуации.</w:t>
      </w:r>
    </w:p>
    <w:p>
      <w:pPr>
        <w:pStyle w:val="Normal"/>
        <w:tabs>
          <w:tab w:val="clear" w:pos="708"/>
          <w:tab w:val="left" w:pos="16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Укрепление материально-технической базы образовательных учреждений, обеспечивающих организацию отдыха и оздоровления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Увеличение количества детей от 7 до 17 лет, охваченных всеми формами отдыха и оздоровления.</w:t>
      </w:r>
    </w:p>
    <w:p>
      <w:pPr>
        <w:pStyle w:val="Heading1"/>
        <w:keepNext w:val="false"/>
        <w:widowControl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0. Создание условий для выявления, поддержки и сопровождения талантливых детей.</w:t>
      </w:r>
    </w:p>
    <w:p>
      <w:pPr>
        <w:pStyle w:val="Heading1"/>
        <w:keepNext w:val="false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Целевые индикаторы, показатели Подпрограммы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вым индикатором, характеризующим достижение цели Подпрограммы 3, является увеличение степени удовлетворённости населения Партизанского муниципального округа качеством предоставляемых образовательных услуг до 92% в 2027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тели, характеризующие решение задач Подпрограммы 3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величение доли детей в возрасте от 5 до 18 лет, получающих услуги по дополнительному образованию в образовательных организациях округ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крепление здоровья дет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еспечение межведомственного взаимодействия по организации оздоровления, отдыха и занятости детей                     и подростков  Партизанского муниципального округ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звитие  системы организации каникулярного отдыха дете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спользование эффективных форм и методов организации отдыха и занятости детей, воспитательной работы, содержательного досуга детей и подростко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офилактика правонарушений и преступлений среди несовершеннолетн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эффективности реализации Подпрограммы 3 определены следующие целевые индикатор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с 80% охвата детей и подростков услугами дополнительного образова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величение до 96% охвата детей и подростков различными формами летнего отдых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величение количества детей из числа находящихся в трудной жизненной ситуации, охваченных всеми формами отдыха и оздоровления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создание условий для отдыха и занятости подростков, в том числе несовершеннолетних, состоящих на профилактических учётах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функционирование14 лагерей с дневным пребыванием на базе общеобразовательных учреждений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величение числа детей школьного возраста, посещающих лагеря с дневным пребыванием на базе общеобразовательных учреждени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обеспечение временного трудоустройства несовершеннолетних граждан в возрасте от 14 до 18 лет  в период летних каникул и в свободное от учёбы время.   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доля детей в возрасте от 5 до 18 лет, использующих сертификаты дополнительного образования в статусе сертификатов персонифицированного финансирования - 5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Описание мероприят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Выбор мероприятий Подпрограммы 3 обусловлен целями и задачами подпрограммы. Подпрограмма 3 включает следующие мероприят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услуг дополнительного образования детей                                  в муниципальных учреждениях дополнительного образования детей Партизанского муниципального округа в условиях </w:t>
      </w:r>
      <w:r>
        <w:rPr>
          <w:rFonts w:cs="Times New Roman" w:ascii="Times New Roman" w:hAnsi="Times New Roman"/>
          <w:color w:val="444444"/>
          <w:sz w:val="28"/>
          <w:szCs w:val="28"/>
        </w:rPr>
        <w:t>системы персонифицированного финансирования дополнительного образования д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 по обеспечению оздоровления, отдыха и занятости детей и подростков Партизанского муниципального округ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 обеспечиваю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о решению задач организации отдыха, оздоровления и занятости детей и подростк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, открытие и материально-техническое обеспечение лагерей             с дневным пребыванием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тдыха и оздоровления детей, обучающихся                        в муниципальных общеобразовательных учреждениях Партизанского муниципального округа, в каникулярное врем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организации отдыха и оздоровлению детей предусматривают:                                                            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боты оздоровительных лагерей с дневным пребыванием детей, профильных смен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рганизацию и проведение досуговых и спортивных мероприятий для детей. 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занятости детей, обучающихся в муниципальных общеобразовательных учреждениях Партизанского муниципального округа,  в каникулярное врем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занятости обучающихся через:           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временного трудоустройства подростков.</w:t>
      </w:r>
    </w:p>
    <w:p>
      <w:pPr>
        <w:pStyle w:val="Normal"/>
        <w:spacing w:lineRule="auto" w:line="29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ерсонифицированного финансирования дополнительного образования детей:</w:t>
      </w:r>
    </w:p>
    <w:p>
      <w:pPr>
        <w:pStyle w:val="Normal"/>
        <w:spacing w:lineRule="auto" w:line="292" w:before="0" w:after="0"/>
        <w:ind w:firstLine="60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ведение и 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дополнительного 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ффективности реализации Подпрограммы 3 приведены                         в приложении № 1 к настоящей Подпрограмме 3.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одпрограммы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одпрограммы 3 и исполнители организуют исполнение Перечня мероприятий Подпрограммы 3 (Приложение № 2) в ходе реализации Подпрограммы 3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есурсное обеспечение Подпрограммы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ализации мероприятий Подпрограммы 3 планируемый объем финансирования складывается из средств бюджета Партизанского муниципального округа, краевого бюджета и благотворительных средств              в размере 362 405,09920 тыс. рублей (на весь срок реализации               Подпрограммы 3). В том числе финансирование по годам (тыс. рублей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- 40 986,12079,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ый бюджет - 38 023,2007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евой бюджет - 2 962,9200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бюджет - 0,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- 48 414,52244,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ый бюджет - 43 185,82179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евой бюджет - 5 228,7006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бюджет - 0,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66 696,83657,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ый бюджет – 58 798,45817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евой бюджет – 7 898,3784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бюджет - 0,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72 750,29540,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ый бюджет – 62 705,930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евой бюджет – 10 044,3654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бюджет - 0,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65 641,23200,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ый бюджет – 64 505,090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евой бюджет – 1 136,142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бюджет - 0,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67 916,09200,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ый бюджет – 66 779,950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евой бюджет – 1 136,142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бюджет - 0,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реализации Подпрограммы 3 объемы финансирования могут корректироваться с учетом финансовых возможностей муниципального бюджета на соответствующий финансовый год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Управление реализацией Подпрограммы 3 и контроль за ходом её исполнения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управление реализацией Подпрограммы 3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контроль за сроками выполнения мероприятий Подпрограммы 3, целевым расходованием выделенных финансовых средств                         и эффективностью их использова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Координацию деятельности, направленную на выполнение Подпрограммы 3, осуществляет межведомственная комиссия по организации отдыха, оздоровления и обеспечения занятости детей и подростков Партизанского муниципального округ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Текущую деятельность по выполнению мероприятий Подпрограммы 3, целевому и рациональному использованию финансовых средств, своевременному информированию о проведённой работе осуществляет муниципальное казённое учреждение «Управление образования» Партизанского муниципального округа Приморского кра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Исполнители Подпрограммы 3, указанные первыми в графе «Исполнители» в Перечне мероприятий настоящей Подпрограммы 3, обеспечивают выполнение этих мероприятий в пределах бюджетных ассигнований согласно приложению 2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 требованию заказчика Подпрограммы 3</w:t>
      </w:r>
      <w:r>
        <w:rPr>
          <w:rFonts w:cs="Times New Roman" w:ascii="Times New Roman" w:hAnsi="Times New Roman"/>
          <w:sz w:val="28"/>
          <w:szCs w:val="28"/>
        </w:rPr>
        <w:t xml:space="preserve"> исполнители Подпрограммы 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ют информацию о ходе </w:t>
      </w:r>
      <w:r>
        <w:rPr>
          <w:rFonts w:cs="Times New Roman" w:ascii="Times New Roman" w:hAnsi="Times New Roman"/>
          <w:sz w:val="28"/>
          <w:szCs w:val="28"/>
        </w:rPr>
        <w:t xml:space="preserve">реализации мероприятий Подпрограммы 3 и расходовании выделенных финансовых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бобщения, анализа и корректиров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ценка эффективности реализации Подпрограммы 3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реализации Подпрограммы  3 ожидается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величение охвата де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полнительными образовательными программами различных направленностей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недрение системы персонифицированного финансирования дополнительного образования дет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межведомственного взаимодействия по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оздоровления, отдыха и занятости детей и подростков </w:t>
      </w:r>
      <w:r>
        <w:rPr>
          <w:rFonts w:cs="Times New Roman" w:ascii="Times New Roman" w:hAnsi="Times New Roman"/>
          <w:color w:val="000000"/>
          <w:sz w:val="28"/>
          <w:szCs w:val="28"/>
        </w:rPr>
        <w:t>Партизанского муниципального округа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хранение и развитие районной системы организации каникулярного отдыха детей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ользование эффективных форм и методов организации отдыха                   и занятости детей, воспитательной работы, содержательного досуга детей                        и подростков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крепление здоровья детей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упреждение случаев детского и подросткового травматизма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профилактика правонарушений и преступлений среди несовершеннолетних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ценка эффективности реализации Подпрограммы 3 осуществляется </w:t>
      </w:r>
      <w:r>
        <w:rPr>
          <w:rFonts w:cs="Times New Roman" w:ascii="Times New Roman" w:hAnsi="Times New Roman"/>
          <w:spacing w:val="-8"/>
          <w:sz w:val="28"/>
          <w:szCs w:val="28"/>
        </w:rPr>
        <w:t>ежегодно и в целом по итогам завершения реализации путём сравнения достигнутых значений показателей с их плановым значением (Приложение № 1).</w:t>
      </w:r>
    </w:p>
    <w:p>
      <w:pPr>
        <w:pStyle w:val="ConsPlusNormal"/>
        <w:widowControl/>
        <w:spacing w:lineRule="auto" w:line="360"/>
        <w:ind w:firstLine="539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97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jc w:val="center"/>
      <w:outlineLvl w:val="0"/>
    </w:pPr>
    <w:rPr>
      <w:rFonts w:cs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  <w:szCs w:val="22"/>
      <w:lang w:val="ru-RU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2345105" TargetMode="External"/><Relationship Id="rId3" Type="http://schemas.openxmlformats.org/officeDocument/2006/relationships/hyperlink" Target="https://docs.cntd.ru/document/4202192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1:53:00Z</dcterms:created>
  <dc:creator>USER</dc:creator>
  <dc:description/>
  <cp:keywords/>
  <dc:language>en-US</dc:language>
  <cp:lastModifiedBy>ADMIN</cp:lastModifiedBy>
  <cp:lastPrinted>2021-11-25T15:47:00Z</cp:lastPrinted>
  <dcterms:modified xsi:type="dcterms:W3CDTF">2025-08-06T23:23:00Z</dcterms:modified>
  <cp:revision>27</cp:revision>
  <dc:subject/>
  <dc:title/>
</cp:coreProperties>
</file>